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твеев, А. П. Программы общеобразовательных учреждений. Физическая культура. Начальные классы / А. П. Матвеев. – 5-е изд. – М. : Просвещение, 20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МЕСТО КУРСА В УЧЕБНОМ ПЛАНЕ</w:t>
      </w:r>
    </w:p>
    <w:p>
      <w:pPr>
        <w:pStyle w:val="Normal"/>
        <w:spacing w:lineRule="auto" w:line="240" w:before="0" w:after="0"/>
        <w:ind w:firstLine="708"/>
        <w:rPr/>
      </w:pPr>
      <w:bookmarkStart w:id="0" w:name="page13"/>
      <w:bookmarkEnd w:id="0"/>
      <w:r>
        <w:rPr>
          <w:rFonts w:cs="Times New Roman" w:ascii="Times New Roman" w:hAnsi="Times New Roman"/>
          <w:sz w:val="20"/>
          <w:szCs w:val="20"/>
        </w:rPr>
        <w:t>Курс «Физическая культура» в 3 классе изучается из расчёта 3 ч в неделю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35 учебных недель, 105 часов</w:t>
      </w:r>
      <w:r>
        <w:rPr>
          <w:rFonts w:cs="Times New Roman" w:ascii="Times New Roman" w:hAnsi="Times New Roman"/>
          <w:sz w:val="20"/>
          <w:szCs w:val="20"/>
        </w:rPr>
        <w:t>. Третий час на преподавание учебного предмета «Физическая культура» был введён приказом Минобрнауки от 30 августа 2010 г. № 889. В приказе было указано: «Третий час учебного предмета «Физическая культура» использовать на увеличение двигательной активности и развитие физических качеств обучающихся, внедрение современных систем физического воспитания».</w:t>
      </w:r>
    </w:p>
    <w:p>
      <w:pPr>
        <w:pStyle w:val="Normal"/>
        <w:tabs>
          <w:tab w:val="clear" w:pos="708"/>
          <w:tab w:val="left" w:pos="62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РЕЗУЛЬТАТЫ ИЗУЧЕНИЯ КУР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Личностные результаты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чувства гордости за свою Родину, родной край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(региональный компонент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; формирование ценностей многонационального российского общества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уважительного отношения к иному мнению, истории и культуре других народов, родного края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(региональны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</w:rPr>
        <w:t>компонент)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звитие мотивов учебной деятельности и формирование личностного смысла учения;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эстетических потребностей, ценностей и чувств;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звитие этических каче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звитие навыков сотрудничества со взрослыми и сверстниками, умения не создавать конфликтов и находить выходы из спорных ситуаций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установки на безопасный, здоровый образ жизни; 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261350</wp:posOffset>
                </wp:positionH>
                <wp:positionV relativeFrom="paragraph">
                  <wp:posOffset>-1760220</wp:posOffset>
                </wp:positionV>
                <wp:extent cx="991870" cy="0"/>
                <wp:effectExtent l="635" t="7620" r="0" b="7620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5pt,-138.6pt" to="728.55pt,-138.6pt" ID="Прямая соединительная линия 4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Метапредметные результаты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готовность конструктивно разрешать конфликты посредством учета интересов сторон и сотрудничеств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владение базовыми предметными и межпредметными понятиями, отражающими существенные связи и отношения между объектами и процессами. 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Предметные результат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представлений о местах для занятия физической культуры в своем городе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(региональный компонент)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заимодействие со сверстниками по правилам проведения подвижных игр и соревновани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ение простейших акробатических и гимнастических комбинаций на высоком качественном уровне, характеристика признаков техничного исполн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ыполнение технических действий из базовых видов спорта, применение их в игровой и соревновательной деятель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знать правила поведения на воде, вход в воду, передвижение по дну, выпрыгивание из воды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Планируемые результаты</w:t>
      </w:r>
    </w:p>
    <w:p>
      <w:pPr>
        <w:pStyle w:val="Normal"/>
        <w:widowControl w:val="false"/>
        <w:autoSpaceDE w:val="false"/>
        <w:spacing w:lineRule="auto" w:line="232" w:before="0" w:after="0"/>
        <w:ind w:left="4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 окончании начальной школы учащиеся должны уметь: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планировать занятия физическими упражнениями в режиме дня, использовать средства физической культуры в проведении своего отдыха и досуга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излагать факты истории развития физической культуры, в том числе и об истории физической культуры в родном городе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(региональный компонент), </w:t>
      </w:r>
      <w:r>
        <w:rPr>
          <w:rFonts w:eastAsia="Times New Roman" w:cs="Times New Roman" w:ascii="Times New Roman" w:hAnsi="Times New Roman"/>
          <w:sz w:val="20"/>
          <w:szCs w:val="20"/>
        </w:rPr>
        <w:t>характеризовать ее роль и значение в жизни человека;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использовать физическую культуры как средство укрепления здоровья, физического развития и физической подготовленности человека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измерять (познавать) индивидуальные показатели физического развития (длины и массы тела) и развития основных физических качеств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казывать посильную помощь и моральную поддержку сверстникам при выполнении учебных заданий, проявлять доброжелательное и уважительное отношение при объяснении ошибок и способов их устранения;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рганизовывать и проводить со сверстниками подвижные игры и элементарные соревнования, осуществлять их объективное судейство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знать подвижные игры родного края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(региональный компонент)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соблюдать требования техники безопасности к местам проведения занятий физической культурой;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рганизовывать и проводить занятий физической культурой с разной целевой направленностью, подбирать для них физические упражнения и выполнять их с заданной дозировкой нагрузки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характеризовать физическую нагрузку по показателю частоты пульс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ять простейшие акробатические и гимнастические комбинации на высоком качественном уровн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ять технические действия из базовых видов спорта, применять их в игровой и соревновательной деятельност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ять жизненно важные двигательные навыки и умения различными способами, в различных условиях.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3 клас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Знания о физической культур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Способы физкультур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Физическое совершенствова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 xml:space="preserve">Гимнастика с основами акробати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Акробатические упражнения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Гимнастические упражнения прикладного характер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лазанье по канату (3 м) в два и три приема; передвижения и повороты на гимнастическом брев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Легкая атлет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рыжк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 длину и высоту с прямого разбега, согнув но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Лыжные гон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ередвижения на лыжах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дновременный двухшажный ход, чередование одновременного двухшажного с попеременнымдвухшаж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оворот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ереступа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Подвижные иг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 материале раздела «Гимнастика с основами акробатики»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«Парашютисты», «Догонялки на марше», «Увертывайся от мяч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 материале раздела «Легкая атлетика»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«Защита укрепления», «Стрелки», «Кто дальше бросит», «Ловишка, поймай ленту», «Метател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 материале раздела «Лыжная подготовка»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«Быстрый лыжник», «За мно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 материале спортивных игр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Футбол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Баскетбол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Волейбол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ием мяча снизу двумя руками; передача мяча сверху двумя руками вперед-вверх; нижняя прямая подача; подвижные игры: «Не давай мяча водящему», «Круговая лапта»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708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лавание –</w:t>
      </w:r>
      <w:r>
        <w:rPr>
          <w:rFonts w:cs="Times New Roman" w:ascii="Times New Roman" w:hAnsi="Times New Roman"/>
          <w:sz w:val="20"/>
          <w:szCs w:val="20"/>
        </w:rPr>
        <w:t xml:space="preserve"> название упражнений и основные признаки техники плавания </w:t>
      </w:r>
    </w:p>
    <w:p>
      <w:pPr>
        <w:pStyle w:val="Normal"/>
        <w:tabs>
          <w:tab w:val="clear" w:pos="708"/>
          <w:tab w:val="left" w:pos="585" w:leader="none"/>
          <w:tab w:val="left" w:pos="9072" w:leader="none"/>
          <w:tab w:val="left" w:pos="9355" w:leader="none"/>
        </w:tabs>
        <w:spacing w:lineRule="auto" w:line="232"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результате освоения обязательного минимума содержания учебного предмета «Физическая культура» учащиеся 3 класса должны: </w:t>
      </w:r>
    </w:p>
    <w:p>
      <w:pPr>
        <w:pStyle w:val="Normal"/>
        <w:tabs>
          <w:tab w:val="clear" w:pos="708"/>
          <w:tab w:val="left" w:pos="585" w:leader="none"/>
          <w:tab w:val="left" w:pos="9072" w:leader="none"/>
          <w:tab w:val="left" w:pos="9355" w:leader="none"/>
        </w:tabs>
        <w:spacing w:lineRule="auto" w:line="232" w:before="0" w:after="0"/>
        <w:ind w:right="-1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меть представление:</w:t>
      </w:r>
    </w:p>
    <w:p>
      <w:pPr>
        <w:pStyle w:val="Normal"/>
        <w:spacing w:lineRule="exact" w:line="2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 физической культуре и ее содержании у народов Древней Руси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 разновидностях физических упражнений: общеразвивающих, подводящих и соревновательных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б особенностях игры в футбол, баскетбол, волейбол;</w:t>
      </w:r>
    </w:p>
    <w:p>
      <w:pPr>
        <w:pStyle w:val="Normal"/>
        <w:spacing w:lineRule="auto" w:line="235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меть:</w:t>
      </w:r>
    </w:p>
    <w:p>
      <w:pPr>
        <w:pStyle w:val="Normal"/>
        <w:spacing w:lineRule="exact" w:line="2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оставлять и выполнять комплексы общеразвивающих упражнений на развитие силы, быстроты, гибкости и координации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ть комплексы общеразвивающих и подводящих упражнений для освоения технических действий игры в футбол, баскетбол и волейбол;</w:t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оводить закаливающие процедуры (обливание под душем);</w:t>
      </w:r>
    </w:p>
    <w:p>
      <w:pPr>
        <w:pStyle w:val="Normal"/>
        <w:spacing w:lineRule="exact" w:line="11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Symbo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оставлять правила элементарных соревнований, выявлять лучшие результаты в развитии силы, быстроты и координации в процессе соревнований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ести наблюдения за показателями частоты сердечных сокращений во время выполнения физических упражнен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ля реализации программного содержания используются следующие учебники и учебные пособия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атвеев А.П. Физическая культура. Учебник. 3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6"/>
        <w:gridCol w:w="234"/>
        <w:gridCol w:w="328"/>
        <w:gridCol w:w="12"/>
        <w:gridCol w:w="766"/>
        <w:gridCol w:w="474"/>
        <w:gridCol w:w="24"/>
        <w:gridCol w:w="722"/>
        <w:gridCol w:w="412"/>
        <w:gridCol w:w="62"/>
        <w:gridCol w:w="726"/>
        <w:gridCol w:w="474"/>
        <w:gridCol w:w="14"/>
        <w:gridCol w:w="732"/>
        <w:gridCol w:w="514"/>
        <w:gridCol w:w="30"/>
        <w:gridCol w:w="696"/>
        <w:gridCol w:w="438"/>
        <w:gridCol w:w="36"/>
        <w:gridCol w:w="726"/>
        <w:gridCol w:w="474"/>
        <w:gridCol w:w="39"/>
      </w:tblGrid>
      <w:tr>
        <w:trPr>
          <w:trHeight w:val="266" w:hRule="atLeast"/>
        </w:trPr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е</w:t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</w:t>
            </w:r>
          </w:p>
        </w:tc>
        <w:tc>
          <w:tcPr>
            <w:tcW w:w="120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9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упражнения</w:t>
            </w:r>
          </w:p>
        </w:tc>
        <w:tc>
          <w:tcPr>
            <w:tcW w:w="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2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средний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низкий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2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средний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низкий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ьчики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вочки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9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тягивание</w:t>
            </w:r>
          </w:p>
        </w:tc>
        <w:tc>
          <w:tcPr>
            <w:tcW w:w="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се, кол-во раз</w:t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9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тягивание</w:t>
            </w:r>
          </w:p>
        </w:tc>
        <w:tc>
          <w:tcPr>
            <w:tcW w:w="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9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се, лежа согнувшись</w:t>
            </w:r>
          </w:p>
        </w:tc>
        <w:tc>
          <w:tcPr>
            <w:tcW w:w="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26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ыжок в длину с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4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4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48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54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4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51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</w:tr>
      <w:tr>
        <w:trPr>
          <w:trHeight w:val="281" w:hRule="atLeast"/>
        </w:trPr>
        <w:tc>
          <w:tcPr>
            <w:tcW w:w="17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а, см</w:t>
            </w:r>
          </w:p>
        </w:tc>
        <w:tc>
          <w:tcPr>
            <w:tcW w:w="5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26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30 м с высокого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4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4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48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54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4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51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281" w:hRule="atLeast"/>
        </w:trPr>
        <w:tc>
          <w:tcPr>
            <w:tcW w:w="17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та, с</w:t>
            </w:r>
          </w:p>
        </w:tc>
        <w:tc>
          <w:tcPr>
            <w:tcW w:w="5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2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1000 м, мин. с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30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0</w:t>
            </w:r>
          </w:p>
        </w:tc>
        <w:tc>
          <w:tcPr>
            <w:tcW w:w="127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00</w:t>
            </w:r>
          </w:p>
        </w:tc>
      </w:tr>
      <w:tr>
        <w:trPr>
          <w:trHeight w:val="266" w:hRule="atLeast"/>
        </w:trPr>
        <w:tc>
          <w:tcPr>
            <w:tcW w:w="22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вание</w:t>
            </w:r>
          </w:p>
        </w:tc>
        <w:tc>
          <w:tcPr>
            <w:tcW w:w="7371" w:type="dxa"/>
            <w:gridSpan w:val="1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учета времени</w:t>
            </w:r>
          </w:p>
        </w:tc>
      </w:tr>
      <w:tr>
        <w:trPr>
          <w:trHeight w:val="261" w:hRule="atLeast"/>
        </w:trPr>
        <w:tc>
          <w:tcPr>
            <w:tcW w:w="226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 на лыжах 1</w:t>
            </w:r>
          </w:p>
        </w:tc>
        <w:tc>
          <w:tcPr>
            <w:tcW w:w="127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00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30</w:t>
            </w:r>
          </w:p>
        </w:tc>
        <w:tc>
          <w:tcPr>
            <w:tcW w:w="255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</w:t>
            </w:r>
          </w:p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30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</w:t>
            </w:r>
          </w:p>
        </w:tc>
        <w:tc>
          <w:tcPr>
            <w:tcW w:w="1275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30</w:t>
            </w:r>
          </w:p>
        </w:tc>
      </w:tr>
      <w:tr>
        <w:trPr>
          <w:trHeight w:val="281" w:hRule="atLeast"/>
        </w:trPr>
        <w:tc>
          <w:tcPr>
            <w:tcW w:w="17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, мин. с</w:t>
            </w:r>
          </w:p>
        </w:tc>
        <w:tc>
          <w:tcPr>
            <w:tcW w:w="5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3 класс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709"/>
        <w:gridCol w:w="4536"/>
      </w:tblGrid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Основные виды учебной деятельности обучающихся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нания о физической культур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4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емного истории.Связь  занятий  физическими  упражнениями  с трудовой</w:t>
              <w:tab/>
              <w:t>деятельность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родов,  проживавших  на  территории  Древней  Руси.  Связь  современных  соревновательных  упражнений  с двигательными действиями  древних людей. Что такое комплексы физических упражнений.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ересказывать текст по истории развития физической культуры.Объяснять  связь  физической  культуры с традициями и обычаями нар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риводить  примеры  трудовой  и  военной деятельности древних народов, получившей своё отражение в современных видах спор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Характеризовать комплекс как упражнения,  которые  выполняют  последовательно. Приводить примеры комплексов упражнений  и  определять  их  направленность.</w:t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пособы  физкультурной  деятельно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6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ак  измерить  физическую  нагрузку. Связь  величины  нагрузки  и  част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ердечных сокращений. Измерение пульса после нагрузки в покое способом наложения руки на грудь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акаливание  —  обливание,  душ. Правила закаливания обливанием и принятием  душа.  Правила  техники  безопасности при выполнении закаливающих процедур.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пределять  связь  повышения  физической  нагрузки  с  повышением  частоты пульса  —  чем  выше  нагрузка,  тем  чаще пульс.</w:t>
              <w:tab/>
              <w:t>Измерять  величину  пульса  в  покое и после физической нагрузки. Находить разницу в величинах пульса при выполнении упражнений с разной нагрузкой.</w:t>
              <w:tab/>
              <w:t>Объяснять правила закаливания способом «обливани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бъяснять правила закаливания принятием душа. Выполнять требования   безопасности  при  проведении закаливающих процедур.</w:t>
              <w:tab/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изическое  совершенствование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95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Гимнастика с основами акробатики. Акробатические  упражнения.</w:t>
              <w:tab/>
              <w:t>История  возникновения  акробатики  и гимнастики.  Техника  ранее  освоенных акробатических упражнений</w:t>
              <w:tab/>
              <w:t xml:space="preserve">  стоек,  седов,  упоров, приседов,  положений. Гимнастический мост из положения лёжа на спине с последующим переходом в исходное положение (лёжа на спине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одводящие упражнения для освоения прыжков через скакалку с разной скоростью её вращения. Прыжки на месте через скакалку с изменяющейся скоростью её вращения. Гимнастические упражнения. Комплекс общеразвивающих упражнений с гантелями для развития силы мышц рук и спины. Лазанье по канату в три приёма. Подводящие упражнения для освоения передвижений и поворотов на гимнастическом бревне. Передвижение по бревну ходьбой, приставными шагами правым и левым боком, выпадами и на носках. Повороты на гимнастическом бревне в правую и левую стороны на 90° и 180°. Техника   выполнения   ранее   разученных прикладных упражнений (повторение материала II класса): передвижение по гимнастической стенке, спиной к опоре; перелезание через гимнастическую скамейку и  горку  матов;  ползание  по-пластунски, ногами вперёд; проползание под гимнастическим  козлом  (конём);  запрыгивание 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горку матов и спрыгивание с неё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ссказывать  об  истории  возникновения современной акробатики и гимнаст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</w:t>
              <w:tab/>
              <w:t>подводящие  упраж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ля  освоения  кувырка  назад  в  условиях учебной и игровой деятельности. Демонстрировать технику выполнения гимнастического моста. Демонстрировать технику прыжков через скакалку с изменяющейся скоростью вращения. Демонстрировать технику чередования разных темпов прыжков через скакалку в условиях учебной деятельности. Выполнять подводящие упражнения для освоения техники передвижения по гимнастическому бревну в условиях учебной и игровой деятельности. Характеризовать и демонстрировать технику передвижения по гимнастическому бревну разными способами и технику поворотов на гимнастическом бревне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овершенствовать  технику выполнения прикладных упражнений. Характеризовать и демонстрирова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технику  передвижений  по  гимнастической скамейке разными способ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реодолевать полосу препятствий, составленную из хорошо разученных упражнений в условиях учебной и соревновательной деятельности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ab/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Лёгкая  атлетика.Техника ранее освоенных легкоатлетических упражнений (повторение материала II класса): прыжки в длину и высоту с места (толчком двумя),равномерный бег в режиме умеренной интенсивности, броски большого мяча снизу двумя руками из положения стоя и от головы двумя руками из положения сидя, метание малого  мяча  с  места  из-за  головы.  Высокий старт. Бег на дистанцию 30 м с максимальной скоростью с высокого старта. Прыжки в длину с прямого разбега согнув ноги.  Прыжок в выс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овершенствовать</w:t>
              <w:tab/>
              <w:t>ранее   разученные  легкоатлетические упражнения  в условиях  соревновательной  деятельности на максимальный результа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Характеризовать и демонстрирова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технику высокого старта при выполнении беговых упражнений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 бег  с  максимальной  скоростью на учебную дистанц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монстрировать технику прыжка в длину с разбега в условиях учеб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подводящие упражнения для освоения прыжка в высоту с прямого разбега в условиях учебной и соревновательной деятельности.</w:t>
              <w:tab/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Лыжные гонки. Правила выбора индивидуального лыжного инвентаря (лыжи, палки, крепления).  Правила  подбора  одежды  для занятий  лыжной  подготовкой  в  зависимости  от  погодных  условий.  Совершенствование техники ранее освоенных лыжных ходов, подъёмов, торможений (повторение материала II класса): попеременный двухшажныйход ,  подъём «лесенкой»,  торможение  «плугом». Подводящие  упражнения  для  освоения техники одновременного двухшажного хода.  Одновременный двухшажный ход.  Чередование  освоенных  лыжных ходов в процессе прохождения учебной дистанции. Поворот переступ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злагать правила индивидуального подбора лыж, лыжных палок и креплений. Соблюдать эти правила при приобретении лыжного инвентар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Излагать правила индивидуального подбора одежды и обуви для занятий лыжной подготовкой. Демонстрировать технику передвижения на лыжах попеременным двухшажным ходом с равномерной скоростью на учебной дистанции (500 м). Демонстрировать технику подъёма и спуска в условиях игровой и соревновательной деятельности. Выполнять подводящие упражнения для освоения техники одновременного двухшажного хода в условиях учебной и игровой деятельности. Демонстрировать технику выполнения одновременного двухшажного хода на учебной дистанции.  </w:t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лавание.</w:t>
              <w:tab/>
              <w:t>Роль и значение умения плавать в жизни каждого человека. Правила занятий в бассейне. Приёмы вхождения в воду: спускаясь  по  трапу  бассейна,  прыжком  в  воду,  ногами  вниз.  Упражнения на всплывание и удержание тела на поверхности воды. Скольжение на груди с постепенным подключением работы ног. Плавание только с работой ног, удерживаясь руками за плавательную доску. Согласованная работа рук и но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Характеризовать  положительное влияние  занятий  плаванием  для  укрепления здоровья  и  закаливания,  развития  дыхательной,   сердечно-сосудистой,   нервной систем и д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злагать  правила  поведения  в  бассейне и чётко их соблюдать на занятиях плаванием. Выполнять основные способы вхождения в воду.Выполнять упражнения: «поплавок», «медуза»,«звезда», «стрела». Выполнять скольжение на груди после отталкивания от стенки бассей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ключать работу ног во время скольжения на груди.</w:t>
            </w:r>
          </w:p>
        </w:tc>
      </w:tr>
      <w:tr>
        <w:trPr>
          <w:trHeight w:val="4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портивные  иг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Баскетбол. История возникновения игры в баскетбол. Правила игры в баскетбол. Ведение баскетбольного мяча ранее разученными способами (повторить матери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II</w:t>
              <w:tab/>
              <w:t>класса): на месте и шагом по прямой, по дуге и «змейкой». Ведение баскетбольного мяча в беге по прямой, дуге и «змейкой». Обводка стоек в передвижении шагом и медленным бегом. Ловля и передача мяча двумя руками от груди: после отскока от стены; в парах стоя на месте, в парах с передвижением приставным шагом. Бросок мяча двумя руками от груди с места.   Комплекс  общеразвивающ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упражнений  для  развития  мышц  ног. Подвижные  игры:  «Попади  в  кольцо», «Гонка баскетбольных мячей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ссказывать об истории возникновения и развития игры в баскетбол. Излагать общие правила игры в баскетбол. Описывать технику ведения мяча ранее изученными способами. Демонстрировать технику ведения в условиях учебной и игровой деятельности. Характеризовать и демонстрировать технику ведения баскетбольного мяча разными способами в условиях учебной и игровой деятельности. Характеризовать и демонстрировать технику  обводки  стоек  в  передвижении шагом  и  медленным  бегом  в  условиях учебной и игровой деятельности. Демонстрировать  технику ловли  и передачи мяча в парах, стоя на месте на расстоянии 3—5 м друг от друга. Демонстрировать  технику</w:t>
              <w:tab/>
              <w:t>ловли  и передачи  мяча  в  парах,  во  время  передвижения приставным шагом. Характеризовать и демонстрировать технику броска мяча в кольцо с расстояния 6—8 м.</w:t>
              <w:tab/>
              <w:tab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олейбол. История возникновения игры в волейбол. Правила игры в волейб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овершенствование  тех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своенных  способов  подачи  мяча  (повторение материала II класса).Прямая нижняя   передача и  передача  мяча  снизу  двумя  руками. Общеразвивающие упражнения для развития силы мышц рук и спины. Комплекс упражнений для укрепления мышц  ног.  Подводящие  упражнения  для освоения  техники  передачи  мяча  сверху двумя  руками.  Подвижные  игры:  «Не давай мяч водящему», «Круговая лапта» и др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ссказывать об истории возникновения и развития игры в волейбол. Излагать  общие правила игры в волейбол. Описывать  технику  прямой  нижней  подачи  и  демонстрировать  её  в условиях  учебной  и  игровой деятельности.</w:t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писывать  технику  приёма  и  передачи  мяча  снизу  двумя  руками,  демонстрировать  эти технические действия в  условиях  учебной  деятельности. Развивать  пальцы  рук  с  помощью общеразвивающих  упражненийс  малым (теннисным) мячом. Развивать  мышцы  рук  и  верхнего плечевого пояса с помощью специальных силовых упражнений и упражнений с набивным мячом. Развивать мышцы ног с помощью специальных упражнений скоростно-силовой направленности.</w:t>
              <w:tab/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Футбол.</w:t>
              <w:tab/>
              <w:t xml:space="preserve"> История возникновения игры в футбол. Правила игры в футбол.</w:t>
              <w:tab/>
              <w:t xml:space="preserve"> Совершенствование  техники  ранее  освоенных   технических   действий игры в футбол (повторение материала II класса). Специальные передвижения футболиста без мяча: челночный бег; прыжки вверх с поворотами в правую и левую стороны; бег  лицом  и  спиной  вперёд. Общеразвивающие упражнения, воздействующие на развитие физичес  качеств,  необходимых  для  освоения  технических  действий игры в футбо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ссказывать  об  истории  возникновения и развития игры в футбол.</w:t>
              <w:tab/>
              <w:t>Излагать   общие правила  игры  в</w:t>
              <w:tab/>
              <w:t>футбол. Выполнять  удары  внутренней  стороной стопы («щёчкой») и ведение мяча по разной траектории движения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ередавать мяч партнёру и останавливать  катящийся мяч в условиях игровой деятельности.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 специальные  передвижения в условиях игровой и соревновательной деятельности. Выполнять общеразвивающие упражнения  в  беге  и</w:t>
              <w:tab/>
              <w:t>прыжках для  развития</w:t>
              <w:tab/>
              <w:tab/>
              <w:tab/>
              <w:tab/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циональные  игры,  отражение  в  них традиций и культурных ценностей своего народа. Упражнения из национальных подвижных игр, двигательные действия народных танцев и обрядов. Соревновательные  упражнения  и  приёмы  из  национальных видов спор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зучать культуру своего народа, бережно относиться к его традициям, обрядам, формам поведения и взаимоотнош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Интересоваться национальными видами спорта, активно участвовать в национальных праздниках и спортивных соревнованиях по национальным видам спорта. 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Легкоатлетические упражнения для развития основных групп мышц и физических качеств, правильное и самостоятельное их выполнение учащими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легкоатлетические упражнения  для  развития  основных  физических качеств и использовать их в самостоятельных домашних занятиях.</w:t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Ходьба   на   лыжах   для   развития основных групп мышц и физических качеств,  правильное  и самостоятельное их выполнение учащимися. Физические</w:t>
              <w:tab/>
              <w:t xml:space="preserve"> упражнения</w:t>
              <w:tab/>
              <w:t>из</w:t>
              <w:tab/>
              <w:t>базов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идов спорта для развития физических качеств</w:t>
              <w:tab/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упражнения лыжной подготовки  для  развития  основных  физических качеств и использовать  их в самостоятельных домашних занят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монстрировать повышение результатов  в  показателях  развития  основных физических качест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3 класс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708"/>
        <w:gridCol w:w="1418"/>
        <w:gridCol w:w="1417"/>
      </w:tblGrid>
      <w:tr>
        <w:trPr>
          <w:trHeight w:val="5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 проведения 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 проведения по факту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ая атле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занятий физической культурой с трудовой деятельностью народов, проживавших на территории Древней Рус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ранее освоенных легкоатлетических упражн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высокого старта. Связь величины нагрузки и частоты сердечных сокращ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на дистанцию 30м с максимальной скоростью с высокого стар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мерный бег. 1000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ме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большого мяча снизу двумя руками из положения стоя. От головы двумя руками сид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овременных соревновательных упражнений с двигательными действиями древних люд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одящие упражнения для освоения техники прыжка в высоту с прямого разбега согнув ног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алого мяча с места из-за голов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прямого разбега, согнув н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ростейших соревнований. Измерение пульса после нагрузки в покое способом наложения руки на груд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рыжка в высоту с прямого разбега согнув ног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утбо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возникновения игры в футбо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игры в футб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ранее освоенных технических действий игры в футб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скетбол +подвижные иг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возникновения игры в баскетб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игры в баскетбо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баскетбольного мяча ранее разученными способ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баскетбольного мяча в беге по прямой, дуге и «змейко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с элементами баскетбо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водка стоек в передвижении шагом и медленным бе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 «Передал – садись!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двумя руками от груди в парах стоя на мес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парах с передвижением приставными шаг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 «Быстрый мяч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двумя руками от груди с мес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двумя руками от груди с мес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имнастика с элементами акробатики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«комплекс физических упражнений». Т. Б. на уроках гимнасти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ранее освоенных акробатических упражн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возникновения акробатики и гимнасти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впер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а на лопатк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одящие упражнения для освоения кувырка наза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назад с выходом в разные исходные по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ческий мост из положения, лежа на спин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одящие упражнения для освоения прыжков через скакалку с разной скоростью ее вращ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на месте через скакалку с разной скоростью ее вращ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канату в три прием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одящие упражнения для освоения передвижений и поворотов на гимнастическом бревн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комплексов физических упражн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по бревну ходьбой, приставными шагами, правым и левым боком, выпадами и на носк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доление полосы препят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Гимнастический мост из положения лёжа на спине с  последующим переходом в исходное положение (лёжа на спин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Передвижение по бревну ходьбой, приставными шагами правым и</w:t>
              <w:tab/>
              <w:t>левым боком, выпадами и на носк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Попади в обру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ыжная подготов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выбора индивидуального лыжного инвентаря (лыжи, палки, креп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дбора одежды для занятий лыжной подготовкой в зависимости от погодных усло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ранее освоенных ход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ранее освоенных ходов, подъемов, тормож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ый двухшажный х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ый двухшажный х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 «лесенко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можение « плуг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одящие упражнения для освоения техники одновременного двухшажного ход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ый двухшажный х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ый двухшажный х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ый двухшажный х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дование освоенных лыжных 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ливость во время лыжных прогул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дование освоенных лыжных ход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 переступа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 переступа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танция 1000м на результа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дование освоенных лыжных ход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лейбол+ подвижные иг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и особенности спортивной игры в волейб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ндные действия в спортивной игре волей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игра пионербо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с элементами пионербо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чи и передачи мяча в пар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развивающие упражнения для развития силы мышц рук и спины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развивающие упражнения для развития силы мышц рук и спины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руговая лапта» подвижная игра с элементами волейб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ндная подвижная игра «Хвостик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игра волейбол. Подвижные иг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двумя руками от груди с места. Баскетбо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мяча в кольц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и передача мяча в пар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 нижняя пере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одящие упражнения для освоения техники передачи мяча сверху двумя рук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мяча сверх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мяча сверх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 «Передал – садись!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двумя руками от груди в парах стоя на мес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 нижняя пода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онербол с элементами волейбо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игра Пионербол с элементами волейбо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и значение умения плавать в жизни каждого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занятий в бассей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лавания. Ознакомление со способами оказания первой помощ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егкая атле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низкого старта. Связь величины нагрузки и частоты сердечных сокращений 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на дистанцию 30м с максимальной скоростью с высокого стар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мерный бег 1000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ме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одящие упражнения для освоения техники прыжка в высоту, с прямого разбега согнув ног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алого мяча с места из-за головы. Бег 60 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прямого разбега, согнув н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ночный бе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алого мяча с места из-за головы на результ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рыжка в высоту с прямого разбега согнув ног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«Не давай мяча водящему», «Круговая лапт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разных народ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разных народов. Малый сабанту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в «Футбол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елые старты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21:16:00Z</dcterms:created>
  <dc:creator>Елена Юрьевна</dc:creator>
  <dc:description/>
  <cp:keywords/>
  <dc:language>en-US</dc:language>
  <cp:lastModifiedBy>Елена Юрьевна</cp:lastModifiedBy>
  <cp:lastPrinted>2017-06-12T13:35:00Z</cp:lastPrinted>
  <dcterms:modified xsi:type="dcterms:W3CDTF">2018-09-27T19:45:00Z</dcterms:modified>
  <cp:revision>29</cp:revision>
  <dc:subject/>
  <dc:title/>
</cp:coreProperties>
</file>